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РОГРАММЫ ГОСУДАРСТВЕННЫХ ГАРАНТИЙ НОВОСИБИ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4"/>
          <w:szCs w:val="24"/>
        </w:rPr>
        <w:t>Перечень предоставленных государственных гарантий Новосибир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2410"/>
        <w:gridCol w:w="1842"/>
        <w:gridCol w:w="1985"/>
        <w:gridCol w:w="1701"/>
        <w:gridCol w:w="1276"/>
        <w:gridCol w:w="4394"/>
      </w:tblGrid>
      <w:tr>
        <w:trPr>
          <w:tblHeader w:val="true"/>
          <w:trHeight w:val="10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гарант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ный Законом Новосибир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3.12.2022 № 307-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областном бюджете Новосибирской области на 2023 год и плановый период 2024 и 2025 годов»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  <w:trHeight w:val="2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кону Новосибирской области от 23.12.2022 № 307-ОЗ «Об областном бюджете Новосибирской области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нятым решениям (распоряжениям) Правительства Новосибирской области о предоставлении гарант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сторы, заключившие по итогам конкурса договор о предоставлении государственной поддержки инвестиционной деятельности, в соответствии с Законом Новосибирской области от 29.06.2016 № 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Государственные гарантии Новосибирской области предоставляются в обеспечение исполнения обязательств принципала, срок исполнения которых в соответствии с условиями кредитного договора наступает после 1 января 2026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рок действия государственных гарантий Новосибирской области определяется исходя из установленного условиями кредитного договора срока исполнения обеспечиваемых ими обязательств и может составлять от трех до шести лет включи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Новосибирская область по государственным гарантиям несет субсидиарную 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8" w:hanging="0"/>
        <w:rPr>
          <w:sz w:val="24"/>
          <w:szCs w:val="24"/>
        </w:rPr>
      </w:pPr>
      <w:r>
        <w:rPr>
          <w:sz w:val="24"/>
          <w:szCs w:val="24"/>
        </w:rPr>
        <w:t>2. Общий объем бюджетных ассигнований, направленных на исполнение государственных гарантий Новосибирской области по возможным гарантийным случаям за 2023 год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954"/>
        <w:gridCol w:w="326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о Законом Новосибирской области от 23.12.2022 № 307-ОЗ «Об областном бюджете Новосибирской области на 2023 год и плановый период 2024 и 2025 годов»,</w:t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ассовое исполнение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за 2023 год, тыс. руб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center"/>
      <w:pPr>
        <w:tabs>
          <w:tab w:val="num" w:pos="432"/>
        </w:tabs>
        <w:ind w:left="288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24:00Z</dcterms:created>
  <dc:creator>user</dc:creator>
  <dc:description/>
  <cp:keywords/>
  <dc:language>en-US</dc:language>
  <cp:lastModifiedBy>Штибен Людмила Анатольевна</cp:lastModifiedBy>
  <cp:lastPrinted>2020-03-17T09:19:00Z</cp:lastPrinted>
  <dcterms:modified xsi:type="dcterms:W3CDTF">2024-03-21T03:40:00Z</dcterms:modified>
  <cp:revision>16</cp:revision>
  <dc:subject/>
  <dc:title>Программа государственных гарантий Российской Федерации в валюте Российской Федерации на 2008 год</dc:title>
</cp:coreProperties>
</file>